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35"/>
        <w:gridCol w:w="15"/>
        <w:gridCol w:w="1286"/>
        <w:gridCol w:w="1883"/>
        <w:gridCol w:w="1150"/>
        <w:gridCol w:w="46"/>
        <w:gridCol w:w="1322"/>
        <w:gridCol w:w="241"/>
        <w:gridCol w:w="315"/>
        <w:gridCol w:w="430"/>
        <w:gridCol w:w="875"/>
        <w:gridCol w:w="1425"/>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8/2022</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1 Nov 2022</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appoint one (1) service provider, nationally (9 provinces) for each stream</w:t>
            </w:r>
          </w:p>
          <w:p>
            <w:pPr>
              <w:pStyle w:val="Level3"/>
              <w:numPr>
                <w:ilvl w:val="0"/>
                <w:numId w:val="0"/>
              </w:numPr>
              <w:ind w:left="1419" w:hanging="851"/>
              <w:rPr/>
            </w:pPr>
            <w:r>
              <w:rPr>
                <w:b/>
              </w:rPr>
              <w:t>Stream 1</w:t>
            </w:r>
            <w:r>
              <w:rPr/>
              <w:t xml:space="preserve"> – modernised </w:t>
            </w:r>
            <w:r>
              <w:rPr>
                <w:rFonts w:cs="Arial"/>
                <w:szCs w:val="40"/>
              </w:rPr>
              <w:t xml:space="preserve">CCTV systems and LICENCE PLATE RECOGNITION systems </w:t>
            </w:r>
            <w:r>
              <w:rPr/>
              <w:t>(including maintenance for a period of three (3) years)</w:t>
            </w:r>
          </w:p>
          <w:p>
            <w:pPr>
              <w:pStyle w:val="Level3"/>
              <w:numPr>
                <w:ilvl w:val="0"/>
                <w:numId w:val="0"/>
              </w:numPr>
              <w:ind w:left="1419" w:hanging="851"/>
              <w:rPr/>
            </w:pPr>
            <w:r>
              <w:rPr>
                <w:b/>
              </w:rPr>
              <w:t>Stream 2</w:t>
            </w:r>
            <w:r>
              <w:rPr/>
              <w:t xml:space="preserve"> – centralised ACCESS CONTROL solutions (including maintenance for a period of three (3) years)</w:t>
            </w:r>
          </w:p>
          <w:p>
            <w:pPr>
              <w:pStyle w:val="Level3"/>
              <w:numPr>
                <w:ilvl w:val="0"/>
                <w:numId w:val="0"/>
              </w:numPr>
              <w:ind w:left="1419" w:hanging="851"/>
              <w:rPr/>
            </w:pPr>
            <w:r>
              <w:rPr>
                <w:b/>
              </w:rPr>
              <w:t>Stream 3</w:t>
            </w:r>
            <w:r>
              <w:rPr/>
              <w:t xml:space="preserve"> – modernised ALARM solutions  (including maintenance for a period of three (3) years)</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Lehae La SARS - 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Nieuw Muckleneuk, Brooklyn</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 xml:space="preserve">Pretoria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0181</w:t>
            </w:r>
          </w:p>
        </w:tc>
      </w:tr>
      <w:tr>
        <w:trPr>
          <w:trHeight w:val="413" w:hRule="atLeast"/>
        </w:trPr>
        <w:tc>
          <w:tcPr>
            <w:tcW w:w="518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0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8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237786990"/>
            <w:bookmarkStart w:id="1" w:name="__Fieldmark__0_223778699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237786990"/>
            <w:bookmarkStart w:id="3" w:name="__Fieldmark__1_223778699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237786990"/>
            <w:bookmarkStart w:id="5" w:name="__Fieldmark__2_223778699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237786990"/>
            <w:bookmarkStart w:id="7" w:name="__Fieldmark__3_223778699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237786990"/>
            <w:bookmarkStart w:id="9" w:name="__Fieldmark__4_223778699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237786990"/>
            <w:bookmarkStart w:id="11" w:name="__Fieldmark__5_223778699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237786990"/>
            <w:bookmarkStart w:id="13" w:name="__Fieldmark__6_223778699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237786990"/>
            <w:bookmarkStart w:id="15" w:name="__Fieldmark__7_223778699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237786990"/>
            <w:bookmarkStart w:id="17" w:name="__Fieldmark__8_223778699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237786990"/>
            <w:bookmarkStart w:id="19" w:name="__Fieldmark__9_223778699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237786990"/>
            <w:bookmarkStart w:id="21" w:name="__Fieldmark__10_223778699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237786990"/>
            <w:bookmarkStart w:id="23" w:name="__Fieldmark__11_223778699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237786990"/>
            <w:bookmarkStart w:id="25" w:name="__Fieldmark__12_223778699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237786990"/>
            <w:bookmarkStart w:id="27" w:name="__Fieldmark__13_223778699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237786990"/>
            <w:bookmarkStart w:id="29" w:name="__Fieldmark__14_223778699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237786990"/>
            <w:bookmarkStart w:id="31" w:name="__Fieldmark__15_223778699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237786990"/>
            <w:bookmarkStart w:id="33" w:name="__Fieldmark__16_223778699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237786990"/>
            <w:bookmarkStart w:id="35" w:name="__Fieldmark__17_223778699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1:47:00Z</dcterms:created>
  <dc:creator>DSE</dc:creator>
  <dc:description/>
  <cp:keywords/>
  <dc:language>en-US</dc:language>
  <cp:lastModifiedBy>Andrea Granchelli</cp:lastModifiedBy>
  <cp:lastPrinted>2020-03-26T15:12:00Z</cp:lastPrinted>
  <dcterms:modified xsi:type="dcterms:W3CDTF">2022-10-21T14:10:00Z</dcterms:modified>
  <cp:revision>10</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